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To customise slide's content (for example, add another section to your number list), find the “View” tab and select “Slide Master”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942330" cy="7499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/>
        </w:rPr>
        <w:t>Copy the element on the slide or add it with “Insert Placeholder”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8578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/>
        </w:rPr>
        <w:t>When you are finished, return to editing your presentation by clicking on “Close Master View” on the “Slide Master” tab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07:00Z</dcterms:created>
  <dc:creator>Elena Zasuckaya</dc:creator>
  <dc:description/>
  <cp:keywords/>
  <dc:language>en-US</dc:language>
  <cp:lastModifiedBy>Ekaterina Kuliganova</cp:lastModifiedBy>
  <dcterms:modified xsi:type="dcterms:W3CDTF">2025-07-04T06:38:00Z</dcterms:modified>
  <cp:revision>3</cp:revision>
  <dc:subject/>
  <dc:title/>
</cp:coreProperties>
</file>